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63787658"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470514591"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284789394"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783669000"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